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enetikai összefüggések.</w:t>
      </w:r>
    </w:p>
    <w:p>
      <w:pPr>
        <w:pStyle w:val="Normal"/>
        <w:rPr/>
      </w:pPr>
      <w:r>
        <w:rPr/>
        <w:t>Az összefüggéseket a 2006/2007 tanév ELTE III. éves biológus hallgatói dolgozták ki a Genetikai főkollégiumi előadások alapján. A szerzők nevei a megfelelő tételeknél megtalálhatók. A kidolgozott anyagokat ellenőriztem, szükség esetén kijavítottam és kiegészítettem. Tehát az ELTE genetikai vizsgáin ezeket a válaszokat is elfogadom, mint helyes feleleteket.  Orosz László  Genetikai tantárgy tantárgyfelelő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idolgozott anyag elsősorban a BSc (5.félév) Genetika kollokviumon , valamint a  BSc</w:t>
      </w:r>
    </w:p>
    <w:p>
      <w:pPr>
        <w:pStyle w:val="Normal"/>
        <w:rPr/>
      </w:pPr>
      <w:r>
        <w:rPr/>
        <w:t>(6.félév) Molekuláris Biológia szigorlaton használhat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lekuláris biológia szigorlati tételek genetikai rész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5:30:00Z</dcterms:created>
  <dc:creator>Orosz László</dc:creator>
  <dc:description/>
  <cp:keywords/>
  <dc:language>en-US</dc:language>
  <cp:lastModifiedBy>Orosz László</cp:lastModifiedBy>
  <dcterms:modified xsi:type="dcterms:W3CDTF">2007-04-18T15:42:00Z</dcterms:modified>
  <cp:revision>3</cp:revision>
  <dc:subject/>
  <dc:title/>
</cp:coreProperties>
</file>