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right="-1368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Genetikai Főkurzus ELTE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óliák tartalomjegyzéke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Kollokviumi tananyag: végleges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zigorlati tananyag: nem végleges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h.D. kurzusok: nem végleges</w:t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2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I. Közlemények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1-1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hyperlink r:id="rId3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II. Genetikai közismeretek, fogalmak, nyelvezet, szakszerűen, dióhéjban</w:t>
        </w:r>
      </w:hyperlink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fogalom fejlődése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enetikai Analízis fejlődése</w:t>
        <w:tab/>
        <w:t>11-1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enetika, Biokémi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olekuláris Biológia</w:t>
        <w:tab/>
        <w:t>1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iotechnológi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enom programok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enomika</w:t>
        <w:tab/>
        <w:t>19-2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ioinformatik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sz w:val="20"/>
          <w:szCs w:val="20"/>
        </w:rPr>
        <w:t>Genetikai szimbólum rendszer</w:t>
        <w:tab/>
        <w:t>21-2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loploidia, búza, poliploidia és funkció, </w:t>
        <w:tab/>
        <w:t>2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ploidia és meiozi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sterséges kromoszómák</w:t>
        <w:tab/>
        <w:t>29-3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4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III. Kapcsolt öröklés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31-33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térképezés, rekombináció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rossing over</w:t>
        <w:tab/>
        <w:t>2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Nemhez kapcsolt öröklés</w:t>
      </w:r>
      <w:r>
        <w:rPr>
          <w:rFonts w:cs="Trebuchet MS" w:ascii="Trebuchet MS" w:hAnsi="Trebuchet MS"/>
          <w:b/>
          <w:sz w:val="20"/>
          <w:szCs w:val="20"/>
        </w:rPr>
        <w:tab/>
        <w:t>34-37, 46, 4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zexdeterminációk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X, Y; Z, W;</w:t>
        <w:tab/>
        <w:t>39-44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 gén, TDF gén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ím/Nőstény Mozaikok</w:t>
        <w:tab/>
        <w:t>4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zex limitált öröklés</w:t>
        <w:tab/>
        <w:t>4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ózis kompenzáció</w:t>
        <w:tab/>
        <w:t>4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Crossing over, Rekombinációk</w:t>
      </w:r>
      <w:r>
        <w:rPr>
          <w:rFonts w:cs="Trebuchet MS" w:ascii="Trebuchet MS" w:hAnsi="Trebuchet MS"/>
          <w:b/>
          <w:sz w:val="20"/>
          <w:szCs w:val="20"/>
        </w:rPr>
        <w:tab/>
        <w:t>49-53, 6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olliday szerkezet</w:t>
        <w:tab/>
        <w:t>54-5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Rekombináció-Géntérképezés</w:t>
      </w:r>
      <w:r>
        <w:rPr>
          <w:rFonts w:cs="Trebuchet MS" w:ascii="Trebuchet MS" w:hAnsi="Trebuchet MS"/>
          <w:b/>
          <w:sz w:val="20"/>
          <w:szCs w:val="20"/>
        </w:rPr>
        <w:tab/>
        <w:t>59-65, 75, 7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étfaktoros térképezés</w:t>
        <w:tab/>
        <w:t>66-6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érkép pontok</w:t>
        <w:tab/>
        <w:t>70-76B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ntig</w:t>
        <w:tab/>
        <w:t>7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sz w:val="20"/>
          <w:szCs w:val="20"/>
        </w:rPr>
        <w:t>Genotípus diaganosztika</w:t>
        <w:tab/>
        <w:t>7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</w:t>
        <w:tab/>
        <w:t>79-8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rrelációk: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rossing over, rekombináció, kiazm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törés újra egesülés)</w:t>
        <w:tab/>
        <w:t>81-8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OD</w:t>
        <w:tab/>
        <w:t>89-92, 10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iegészítések</w:t>
        <w:tab/>
        <w:t>93-96, 9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Haplotípus elemzés</w:t>
      </w:r>
      <w:r>
        <w:rPr>
          <w:rFonts w:cs="Trebuchet MS" w:ascii="Trebuchet MS" w:hAnsi="Trebuchet MS"/>
          <w:b/>
          <w:sz w:val="20"/>
          <w:szCs w:val="20"/>
        </w:rPr>
        <w:tab/>
        <w:t>97-10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Három pontos térképezés</w:t>
      </w:r>
      <w:r>
        <w:rPr>
          <w:rFonts w:cs="Trebuchet MS" w:ascii="Trebuchet MS" w:hAnsi="Trebuchet MS"/>
          <w:b/>
          <w:sz w:val="20"/>
          <w:szCs w:val="20"/>
        </w:rPr>
        <w:tab/>
        <w:t>102-10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left="4500" w:right="-1368" w:hanging="45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rossing over interferencia</w:t>
        <w:tab/>
        <w:t xml:space="preserve">103-104 (kollokviumra csak definició, levezetés csak MSc. és Ph.D.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left="4500" w:right="-1368" w:hanging="45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                szinten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zárnyi allélpárok</w:t>
        <w:tab/>
        <w:t>10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Deléciós logika</w:t>
      </w:r>
      <w:r>
        <w:rPr>
          <w:rFonts w:cs="Trebuchet MS" w:ascii="Trebuchet MS" w:hAnsi="Trebuchet MS"/>
          <w:b/>
          <w:sz w:val="20"/>
          <w:szCs w:val="20"/>
        </w:rPr>
        <w:tab/>
        <w:t>106-10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Citológiai kromoszóma térképezés</w:t>
      </w:r>
      <w:r>
        <w:rPr>
          <w:rFonts w:cs="Trebuchet MS" w:ascii="Trebuchet MS" w:hAnsi="Trebuchet MS"/>
          <w:b/>
          <w:sz w:val="20"/>
          <w:szCs w:val="20"/>
        </w:rPr>
        <w:tab/>
        <w:t>109-12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sz w:val="20"/>
          <w:szCs w:val="20"/>
        </w:rPr>
        <w:t>Alapvető összefüggések</w:t>
        <w:tab/>
        <w:t>109-11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Ko-linearitások </w:t>
        <w:tab/>
        <w:t>116-117, 11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liténia</w:t>
        <w:tab/>
        <w:t>118-11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romoszóma sávozások</w:t>
        <w:tab/>
        <w:t>120, 12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Összehasonlító géntérképezés</w:t>
        <w:tab/>
        <w:t>121-124, 127-12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zicionális klónozás</w:t>
        <w:tab/>
        <w:t>12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Géntérképezés összefoglalás</w:t>
      </w:r>
      <w:r>
        <w:rPr>
          <w:rFonts w:cs="Trebuchet MS" w:ascii="Trebuchet MS" w:hAnsi="Trebuchet MS"/>
          <w:b/>
          <w:sz w:val="20"/>
          <w:szCs w:val="20"/>
        </w:rPr>
        <w:tab/>
        <w:t>129-13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Géntérképezés kiegészítések</w:t>
      </w:r>
      <w:r>
        <w:rPr>
          <w:rFonts w:cs="Trebuchet MS" w:ascii="Trebuchet MS" w:hAnsi="Trebuchet MS"/>
          <w:b/>
          <w:sz w:val="20"/>
          <w:szCs w:val="20"/>
        </w:rPr>
        <w:tab/>
        <w:t>132-154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öntgen sugárzásos, sejtfúziós géntérképezés</w:t>
        <w:tab/>
        <w:t>133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kombináns beltenyésztés, Dihaploid,</w:t>
        <w:tab/>
        <w:t>135-137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alós gén és marker tréképezése</w:t>
        <w:tab/>
        <w:t>138-139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TL intervallum térképezés</w:t>
        <w:tab/>
        <w:t>140-141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ntig, géntérképezés</w:t>
        <w:tab/>
        <w:t>142-143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gyléptékű klónozás, kontig</w:t>
        <w:tab/>
        <w:t>144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árom és négy faktoros térképezési variációk</w:t>
        <w:tab/>
        <w:t>145-154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zárnyi allélpárok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alibrálás, belső viszonyítóval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5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IV. Tetrád elemzés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155-169, 170-18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sz w:val="20"/>
          <w:szCs w:val="20"/>
        </w:rPr>
        <w:t>Definíció</w:t>
        <w:tab/>
        <w:t>157-163, 16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üggetlen hasadás a tetrádban</w:t>
        <w:tab/>
        <w:t>164, 177, 17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D, NPD, T típusú tetrád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trád „rímek”</w:t>
        <w:tab/>
        <w:t>165, 16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eurospora aszkusz és tetrád</w:t>
        <w:tab/>
        <w:t>166-16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Génkonverzi</w:t>
      </w:r>
      <w:r>
        <w:rPr>
          <w:rFonts w:cs="Trebuchet MS" w:ascii="Trebuchet MS" w:hAnsi="Trebuchet MS"/>
          <w:b/>
          <w:sz w:val="20"/>
          <w:szCs w:val="20"/>
        </w:rPr>
        <w:t>ó</w:t>
        <w:tab/>
        <w:t>170-173 (kollokviumi szinten csak definiciók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pair és génkonverzió</w:t>
        <w:tab/>
        <w:t>171, 172, 173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Tetrád és kapcsolás</w:t>
      </w:r>
      <w:r>
        <w:rPr>
          <w:rFonts w:cs="Trebuchet MS" w:ascii="Trebuchet MS" w:hAnsi="Trebuchet MS"/>
          <w:b/>
          <w:sz w:val="20"/>
          <w:szCs w:val="20"/>
        </w:rPr>
        <w:tab/>
        <w:t>174, 175, 17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romatida interferencia</w:t>
        <w:tab/>
        <w:t>176 (Ph.D. szinten, csak genetikusnak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 xml:space="preserve">Tetrád, génkonverzió, crossing over, rekombináció </w:t>
      </w:r>
      <w:r>
        <w:rPr>
          <w:rFonts w:cs="Trebuchet MS" w:ascii="Trebuchet MS" w:hAnsi="Trebuchet MS"/>
          <w:b/>
          <w:sz w:val="20"/>
          <w:szCs w:val="20"/>
        </w:rPr>
        <w:t>180-181 (MSc. és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konverzió, rekombináció kiegészítések</w:t>
        <w:tab/>
        <w:t>182-192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éltetrád elemzés</w:t>
        <w:tab/>
        <w:t>184-186 (fakultatív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6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V. Rekombinációs gének, enzimek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187-192 (kollokvium szinten csak definiciók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cA, Rec BC, forró pont, chi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7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VI. Rekombináció modellek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193-202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8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VII. Mikrobiális genetika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203-27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ényeges fogalmak</w:t>
        <w:tab/>
        <w:t>204-20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9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VIII. Fág genetika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208-254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éhány általánosság és sajátosság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ágok molekuláris genetikájához </w:t>
        <w:tab/>
        <w:t>208-212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 fág egylépéses szaporodása, plakk,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fektív centrum, szabad fág, eklipsz,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tencia, áltag burst</w:t>
        <w:tab/>
        <w:t>213, 21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ág keresztezés és asszociáció 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iozis felé</w:t>
        <w:tab/>
        <w:t>214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ting pool, Visconti-Delbrück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érképezési függvény</w:t>
        <w:tab/>
        <w:t>215 (kollokviumra csak definició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isconti-Delbrück elmélet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ifejtése. m paraméter</w:t>
        <w:tab/>
        <w:t>216-217 (csak MSc., Ph.D. szinten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eterozigóta fágok, géntérképi következmények: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konverzió, magas negatív interferencia,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olliday szerkezet vándorlása és repair</w:t>
        <w:tab/>
        <w:t>(220-221) fakultatív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T4 fág</w:t>
      </w:r>
      <w:r>
        <w:rPr>
          <w:rFonts w:cs="Trebuchet MS" w:ascii="Trebuchet MS" w:hAnsi="Trebuchet MS"/>
          <w:b/>
          <w:sz w:val="20"/>
          <w:szCs w:val="20"/>
        </w:rPr>
        <w:tab/>
        <w:t>222-23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4rII Fenotípusok, cisztorok</w:t>
        <w:tab/>
        <w:t>223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hyperlink r:id="rId10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IX. Komplementáció</w:t>
        </w:r>
      </w:hyperlink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isztron definició</w:t>
        <w:tab/>
        <w:t>224-22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isz-transz pozíció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ffektus</w:t>
        <w:tab/>
        <w:t>22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léciós térkép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mplementációs teszt</w:t>
        <w:tab/>
        <w:t>226-227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utációs forró pont</w:t>
        <w:tab/>
        <w:t>22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inimum rekombináció</w:t>
        <w:tab/>
        <w:t>22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isztron és multiplex alléli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szeudo allélia stb.</w:t>
        <w:tab/>
        <w:t>23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11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. Szuppresszió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231-23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zuppresszió definiciója</w:t>
        <w:tab/>
        <w:t>23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zuppresszió, Episztázis és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enetikai köcsönhatás</w:t>
        <w:tab/>
        <w:t>232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zuppresszió, alapesetek</w:t>
        <w:tab/>
        <w:t>233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zuppresszió, frame shift algebra</w:t>
        <w:tab/>
        <w:t>234-23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12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 xml:space="preserve">XI. </w:t>
        </w:r>
        <w:r>
          <w:rPr>
            <w:rStyle w:val="InternetLink"/>
            <w:rFonts w:eastAsia="Symbol" w:cs="Symbol" w:ascii="Symbol" w:hAnsi="Symbol"/>
            <w:b/>
            <w:sz w:val="20"/>
            <w:szCs w:val="20"/>
          </w:rPr>
          <w:t>l</w:t>
        </w:r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 xml:space="preserve"> fág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236-254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cs="Trebuchet MS" w:ascii="Trebuchet MS" w:hAnsi="Trebuchet MS"/>
          <w:sz w:val="20"/>
          <w:szCs w:val="20"/>
        </w:rPr>
        <w:t xml:space="preserve"> fág: gének: korai, kései, CI</w:t>
        <w:tab/>
        <w:t>23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cs="Trebuchet MS" w:ascii="Trebuchet MS" w:hAnsi="Trebuchet MS"/>
          <w:sz w:val="20"/>
          <w:szCs w:val="20"/>
        </w:rPr>
        <w:t>fág: ragadós vég és attachment hely</w:t>
        <w:tab/>
        <w:t>23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z att helyek, profág: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tegrációs rekombináció profág kihasadás</w:t>
        <w:tab/>
        <w:t>238-23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agadós végek képzése</w:t>
        <w:tab/>
        <w:t>24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cs="Trebuchet MS" w:ascii="Trebuchet MS" w:hAnsi="Trebuchet MS"/>
          <w:sz w:val="20"/>
          <w:szCs w:val="20"/>
        </w:rPr>
        <w:t xml:space="preserve"> fág vegetatív szaporodása,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egatív és pozitív szabályozások</w:t>
        <w:tab/>
        <w:t>241-242 (részletesen csak 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ág korai és kései funciói és ts mutánsok</w:t>
        <w:tab/>
        <w:t>243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cs="Trebuchet MS" w:ascii="Trebuchet MS" w:hAnsi="Trebuchet MS"/>
          <w:sz w:val="20"/>
          <w:szCs w:val="20"/>
        </w:rPr>
        <w:t xml:space="preserve"> lizogénia</w:t>
        <w:tab/>
        <w:t>244-24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cs="Trebuchet MS" w:ascii="Trebuchet MS" w:hAnsi="Trebuchet MS"/>
          <w:sz w:val="20"/>
          <w:szCs w:val="20"/>
        </w:rPr>
        <w:t xml:space="preserve"> lizogénia és lizis folyamatábra</w:t>
        <w:tab/>
        <w:t>24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13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II. Transzdukció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247-25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sz w:val="20"/>
          <w:szCs w:val="20"/>
        </w:rPr>
        <w:t>generális transzdukció</w:t>
        <w:tab/>
        <w:t>24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peciális transzdukció</w:t>
        <w:tab/>
        <w:t>24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rciális diploid</w:t>
        <w:tab/>
        <w:t>24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250 (fakultatív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mbdoid fágok evolúciój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unkcionális blokkok</w:t>
        <w:tab/>
        <w:t>25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sz w:val="20"/>
          <w:szCs w:val="20"/>
        </w:rPr>
        <w:t xml:space="preserve">kiegészítő anyagok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cs="Trebuchet MS" w:ascii="Trebuchet MS" w:hAnsi="Trebuchet MS"/>
          <w:sz w:val="20"/>
          <w:szCs w:val="20"/>
        </w:rPr>
        <w:t xml:space="preserve"> fághoz</w:t>
        <w:tab/>
        <w:t>252-254 (fakultatív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hyperlink r:id="rId14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III. Baktérium genetika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255-26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aktérium genetika: Összefoglaló</w:t>
        <w:tab/>
        <w:t>255-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 plazmid, konjugatív plazmid</w:t>
        <w:tab/>
        <w:t>25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erctéképezés, konjugáció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E.coli), időegység=távolság egység</w:t>
        <w:tab/>
        <w:t>25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fr törzsek, köralakú (cirkuláris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térkép (E.coli), cirkuláris permutáció</w:t>
        <w:tab/>
        <w:t>25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15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IV. Transzpozonok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25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 tagging</w:t>
        <w:tab/>
        <w:t>26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265 (fakultatív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hyperlink r:id="rId16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V. Plazmidok</w:t>
        </w:r>
      </w:hyperlink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BR322, klónozás,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zmid típusok a géntechnológiában</w:t>
        <w:tab/>
        <w:t>26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17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VI. Fágok és Géntechnológia</w:t>
        </w:r>
      </w:hyperlink>
      <w:r>
        <w:rPr>
          <w:rFonts w:cs="Trebuchet MS" w:ascii="Trebuchet MS" w:hAnsi="Trebuchet MS"/>
          <w:b/>
          <w:sz w:val="20"/>
          <w:szCs w:val="20"/>
        </w:rPr>
        <w:tab/>
        <w:t>262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 „knock out”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ág „display”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llélcsere</w:t>
        <w:tab/>
        <w:t>263-264 (fakultatív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én tagging és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 visszanyerés, klónozás</w:t>
        <w:tab/>
        <w:t>265-266 (fakultatív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hyperlink r:id="rId18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VII. DNS bejuttatás élő sejtbe</w:t>
        </w:r>
      </w:hyperlink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„transzformálások) összeföglalás</w:t>
        <w:tab/>
        <w:t>267 (definiciók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Style w:val="InternetLink"/>
          <w:b/>
          <w:b/>
        </w:rPr>
      </w:pPr>
      <w:hyperlink r:id="rId19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VIII. Kapcsolás, crossing over,</w:t>
        </w:r>
      </w:hyperlink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20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parciális diploid</w:t>
        </w:r>
      </w:hyperlink>
      <w:r>
        <w:rPr>
          <w:rFonts w:cs="Trebuchet MS" w:ascii="Trebuchet MS" w:hAnsi="Trebuchet MS"/>
          <w:sz w:val="20"/>
          <w:szCs w:val="20"/>
        </w:rPr>
        <w:tab/>
        <w:t>26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sz w:val="20"/>
          <w:szCs w:val="20"/>
        </w:rPr>
        <w:t>A kapcsolási függvény</w:t>
        <w:tab/>
        <w:t>269 (fakultatív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arciális diploid és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 faktoros elemzés</w:t>
        <w:tab/>
        <w:t>270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21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IX. Operon</w:t>
        </w:r>
      </w:hyperlink>
      <w:r>
        <w:rPr>
          <w:rFonts w:cs="Trebuchet MS" w:ascii="Trebuchet MS" w:hAnsi="Trebuchet MS"/>
          <w:sz w:val="20"/>
          <w:szCs w:val="20"/>
        </w:rPr>
        <w:tab/>
        <w:t>271-272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cisz dominancia</w:t>
      </w:r>
      <w:r>
        <w:rPr>
          <w:rFonts w:cs="Trebuchet MS" w:ascii="Trebuchet MS" w:hAnsi="Trebuchet MS"/>
          <w:sz w:val="20"/>
          <w:szCs w:val="20"/>
        </w:rPr>
        <w:tab/>
        <w:t>273-27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transz dominanci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perátor, promoter,</w:t>
        <w:tab/>
        <w:t>277 (MSc.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top kód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isz dominanciáj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isz dominanciák</w:t>
        <w:tab/>
        <w:t>278-279 (MSc, Ph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laritás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isz dominancia</w:t>
        <w:tab/>
        <w:t>280 (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érése komplementációval</w:t>
        <w:tab/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isz dominancia</w:t>
        <w:tab/>
        <w:t>28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összefoglalá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hyperlink r:id="rId22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X. Genetikai szabályozások</w:t>
        </w:r>
      </w:hyperlink>
      <w:r>
        <w:rPr>
          <w:rFonts w:cs="Trebuchet MS" w:ascii="Trebuchet MS" w:hAnsi="Trebuchet MS"/>
          <w:sz w:val="20"/>
          <w:szCs w:val="20"/>
        </w:rPr>
        <w:tab/>
        <w:t>28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</w:rPr>
        <w:t>DNS hurok, alapelv</w:t>
      </w:r>
      <w:r>
        <w:rPr>
          <w:rFonts w:cs="Trebuchet MS" w:ascii="Trebuchet MS" w:hAnsi="Trebuchet MS"/>
          <w:sz w:val="20"/>
          <w:szCs w:val="20"/>
        </w:rPr>
        <w:tab/>
        <w:t>282, 290, 29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(looping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</w:rPr>
        <w:t>Genetikai kapcsoló (switch)</w:t>
      </w:r>
      <w:r>
        <w:rPr>
          <w:rFonts w:cs="Trebuchet MS" w:ascii="Trebuchet MS" w:hAnsi="Trebuchet MS"/>
          <w:sz w:val="20"/>
          <w:szCs w:val="20"/>
        </w:rPr>
        <w:tab/>
        <w:t>283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 λ fág paradigma: kombinatorikus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zabályozás, szisztem biológi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λ fág CI/cro, lizogénia/lizis</w:t>
        <w:tab/>
        <w:t>284-288 (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witch. Kooperatív kölcsönhatások,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borzási paradigm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</w:rPr>
        <w:t>Kombinatorikus szabályozás</w:t>
      </w:r>
      <w:r>
        <w:rPr>
          <w:rFonts w:cs="Trebuchet MS" w:ascii="Trebuchet MS" w:hAnsi="Trebuchet MS"/>
          <w:sz w:val="20"/>
          <w:szCs w:val="20"/>
        </w:rPr>
        <w:tab/>
        <w:t>289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NS hurok</w:t>
        <w:tab/>
        <w:t>281 (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térképi tükröződé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Épitkezés hurkokból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Toborzási elv</w:t>
      </w:r>
      <w:r>
        <w:rPr>
          <w:rFonts w:cs="Trebuchet MS" w:ascii="Trebuchet MS" w:hAnsi="Trebuchet MS"/>
          <w:sz w:val="20"/>
          <w:szCs w:val="20"/>
        </w:rPr>
        <w:tab/>
        <w:t>292-30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genetikai szabályozásban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P, RNS polimeráz kooperáció</w:t>
        <w:tab/>
        <w:t>292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tivátor bypas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tiválás indukált konformáció változással</w:t>
        <w:tab/>
        <w:t>293 (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ktiválás szignál érzékeléssel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oborzás: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sz w:val="20"/>
          <w:szCs w:val="20"/>
        </w:rPr>
        <w:t>Az eukariota génexpresszió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zabályozás általános elve</w:t>
        <w:tab/>
        <w:t>294  (B.Sc, csak definició szinten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Élesztő GAL4 aktivátor</w:t>
        <w:tab/>
        <w:t>295  (B.Sc. fakultatív; 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Élesztő két hibrid, aktivátor bypass</w:t>
        <w:tab/>
        <w:t>296 (B.Sc. fakultatív; 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>
          <w:rFonts w:cs="Trebuchet MS" w:ascii="Trebuchet MS" w:hAnsi="Trebuchet MS"/>
          <w:sz w:val="20"/>
          <w:szCs w:val="20"/>
        </w:rPr>
        <w:t>Kombinatorikus szabályozások</w:t>
        <w:tab/>
        <w:t>297-301 (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éldák: alternatív párok</w:t>
        <w:tab/>
        <w:t>297 (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szignál integrálás</w:t>
        <w:tab/>
        <w:t>298 (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 xml:space="preserve">szekvenciális működés </w:t>
        <w:tab/>
        <w:t>299 (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elemek konzerváltsága</w:t>
        <w:tab/>
        <w:t>300 (MSc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eve-2, paraszegment kialakulása</w:t>
        <w:tab/>
        <w:t>301 (MSc, Ph.D.)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9000" w:leader="none"/>
        </w:tabs>
        <w:ind w:right="-1368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/>
      </w:pPr>
      <w:hyperlink r:id="rId23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XI.</w:t>
        </w:r>
        <w:r>
          <w:rPr>
            <w:rStyle w:val="InternetLink"/>
            <w:rFonts w:cs="Trebuchet MS" w:ascii="Trebuchet MS" w:hAnsi="Trebuchet MS"/>
            <w:sz w:val="20"/>
            <w:szCs w:val="20"/>
          </w:rPr>
          <w:t xml:space="preserve"> </w:t>
        </w:r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Genetikai útvonalak elemzése</w:t>
        </w:r>
      </w:hyperlink>
      <w:r>
        <w:rPr>
          <w:rFonts w:cs="Trebuchet MS" w:ascii="Trebuchet MS" w:hAnsi="Trebuchet MS"/>
          <w:sz w:val="20"/>
          <w:szCs w:val="20"/>
        </w:rPr>
        <w:tab/>
        <w:t>302-336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Komplex struktúrák elemzése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Episztázisok értelmezése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Útvonal feltárás módjai</w:t>
        <w:tab/>
        <w:t>303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genetikai boncolás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notípus: genetikai útvonal</w:t>
        <w:tab/>
        <w:t>304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Cross feeding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szubsztrát konvenziós útvonal)</w:t>
        <w:tab/>
        <w:t>305, 306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Recessziv episztázis</w:t>
      </w:r>
      <w:r>
        <w:rPr>
          <w:rFonts w:cs="Trebuchet MS" w:ascii="Trebuchet MS" w:hAnsi="Trebuchet MS"/>
          <w:sz w:val="20"/>
          <w:szCs w:val="20"/>
        </w:rPr>
        <w:tab/>
        <w:t>307 (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mplementáció, Ts mutánsok</w:t>
        <w:tab/>
        <w:t>308, 309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mplementer öröklé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lensúlyozott lelalitá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egatív és Pozitív kontrolláló</w:t>
        <w:tab/>
        <w:t>310 (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 és episztázi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tikai útvonal: példák </w:t>
        <w:tab/>
        <w:t>311,312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Domináns episztázis</w:t>
      </w:r>
      <w:r>
        <w:rPr>
          <w:rFonts w:cs="Trebuchet MS" w:ascii="Trebuchet MS" w:hAnsi="Trebuchet MS"/>
          <w:sz w:val="20"/>
          <w:szCs w:val="20"/>
        </w:rPr>
        <w:tab/>
        <w:t>313 (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apcsolás és episztázis</w:t>
        <w:tab/>
        <w:t>314 (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enetikai útvonal alapesetek</w:t>
        <w:tab/>
        <w:t>315 (BSc. szigorlat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llél minősítések: fejlődés genetika</w:t>
        <w:tab/>
        <w:t>316 (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rai egyedfejlődés génjei</w:t>
        <w:tab/>
        <w:t>317, 318, 319 (BSc.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Szignál transzdukciós útvonal:</w:t>
      </w:r>
      <w:r>
        <w:rPr>
          <w:rFonts w:cs="Trebuchet MS" w:ascii="Trebuchet MS" w:hAnsi="Trebuchet MS"/>
          <w:sz w:val="20"/>
          <w:szCs w:val="20"/>
        </w:rPr>
        <w:tab/>
        <w:t>320, 321, 322, 323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unkciós nyerés/funkció vesztés, episztázi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emzés</w:t>
        <w:tab/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pisztázis: DNS hurok, élesztő két hibrid</w:t>
        <w:tab/>
        <w:t>324, 325, 326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v, fordított genetik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pisztázisok: öszefoglaló</w:t>
        <w:tab/>
        <w:t>327 (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Gének kölcsönhatása, szuppresszió</w:t>
      </w:r>
      <w:r>
        <w:rPr>
          <w:rFonts w:cs="Trebuchet MS" w:ascii="Trebuchet MS" w:hAnsi="Trebuchet MS"/>
          <w:sz w:val="20"/>
          <w:szCs w:val="20"/>
        </w:rPr>
        <w:tab/>
        <w:t>328-333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tergénikus szuppresszió: kapcsolás</w:t>
        <w:tab/>
        <w:t>329 (BSc.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sz w:val="20"/>
          <w:szCs w:val="20"/>
        </w:rPr>
        <w:t>Intergénikus szuppresszió: független</w:t>
        <w:tab/>
        <w:t>330 (BSc.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mbinálódá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setek szuppresszióra</w:t>
        <w:tab/>
        <w:t>331, 332, 333 (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Útvonal elemzés „menetrenddel”</w:t>
      </w:r>
      <w:r>
        <w:rPr>
          <w:rFonts w:cs="Trebuchet MS" w:ascii="Trebuchet MS" w:hAnsi="Trebuchet MS"/>
          <w:sz w:val="20"/>
          <w:szCs w:val="20"/>
        </w:rPr>
        <w:tab/>
        <w:t>334-336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S mutánsok: TSP</w:t>
        <w:tab/>
        <w:t>335, 33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hyperlink r:id="rId24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XXII. Válogatott fejezetek</w:t>
        </w:r>
      </w:hyperlink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Inter allélikus komplementáció</w:t>
      </w:r>
      <w:r>
        <w:rPr>
          <w:rFonts w:cs="Trebuchet MS" w:ascii="Trebuchet MS" w:hAnsi="Trebuchet MS"/>
          <w:sz w:val="20"/>
          <w:szCs w:val="20"/>
        </w:rPr>
        <w:tab/>
        <w:t>337 (MSc. /genetikusok/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ldalláncok kölcsönhatása</w:t>
        <w:tab/>
        <w:t>338 (MSc. /genetikusok/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nformáció korrekció</w:t>
        <w:tab/>
        <w:t>339 (MSc. /genetikusok/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mplementációs térkép</w:t>
        <w:tab/>
        <w:t>340, 341 (MSc. /genetikusok/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 xml:space="preserve"> komplementáció</w:t>
        <w:tab/>
        <w:t>342 (MSc. /genetikusok/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egatív komplementáció</w:t>
        <w:tab/>
        <w:t>343 (MSc. /genetikusok/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lifehérjék</w:t>
        <w:tab/>
        <w:t>344 (MSc. /genetikusok/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ter allélikus komplementáció, géntérkép</w:t>
        <w:tab/>
        <w:t>345 (MSc. /genetikusok/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-linearitá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mplementáció – cisztron</w:t>
        <w:tab/>
        <w:t>346 (MSc. /genetikusok/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ter allélikus komplementáció </w:t>
        <w:tab/>
        <w:t>347, 348, 349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ág display, peptid előállítás,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 xml:space="preserve"> komplementáció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λ két hibrid</w:t>
        <w:tab/>
        <w:t>349, 350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A génműködés fókusza</w:t>
      </w:r>
      <w:r>
        <w:rPr>
          <w:rFonts w:cs="Trebuchet MS" w:ascii="Trebuchet MS" w:hAnsi="Trebuchet MS"/>
          <w:sz w:val="20"/>
          <w:szCs w:val="20"/>
        </w:rPr>
        <w:tab/>
        <w:t>351-35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eiotrop fenotípusok</w:t>
        <w:tab/>
        <w:t>352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tikai mozaikok és fókusz </w:t>
        <w:tab/>
        <w:t>353, 354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sz w:val="20"/>
          <w:szCs w:val="20"/>
        </w:rPr>
        <w:t xml:space="preserve">(gynander mozaikok, szomatikus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rossing over, ikerfolt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énterápia</w:t>
        <w:tab/>
        <w:t>355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jtautonom, nem autonom mutáció</w:t>
        <w:tab/>
        <w:t>356 (MSc.,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A heterozigóta jelentősége</w:t>
      </w:r>
      <w:r>
        <w:rPr>
          <w:rFonts w:cs="Trebuchet MS" w:ascii="Trebuchet MS" w:hAnsi="Trebuchet MS"/>
          <w:sz w:val="20"/>
          <w:szCs w:val="20"/>
        </w:rPr>
        <w:tab/>
        <w:t>356A (MSc., Ph.D.), 401-41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A DNS hurok</w:t>
      </w:r>
      <w:r>
        <w:rPr>
          <w:rFonts w:cs="Trebuchet MS" w:ascii="Trebuchet MS" w:hAnsi="Trebuchet MS"/>
          <w:sz w:val="20"/>
          <w:szCs w:val="20"/>
        </w:rPr>
        <w:tab/>
        <w:t>357-382 (MSc., Ph.D.)</w:t>
      </w:r>
      <w:r>
        <w:rPr>
          <w:rFonts w:cs="Trebuchet MS" w:ascii="Trebuchet MS" w:hAnsi="Trebuchet MS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A DNS-fehérje szekvencia specifikus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eastAsia="Trebuchet MS" w:cs="Trebuchet MS" w:ascii="Trebuchet MS" w:hAnsi="Trebuchet MS"/>
          <w:b/>
          <w:sz w:val="20"/>
          <w:szCs w:val="20"/>
          <w:u w:val="single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u w:val="single"/>
        </w:rPr>
        <w:t>illeszkedés</w:t>
      </w: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sz w:val="20"/>
          <w:szCs w:val="20"/>
        </w:rPr>
        <w:t>Szöveg: 358-37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Ábrák: 371-382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Variációk cisztronra</w:t>
      </w:r>
      <w:r>
        <w:rPr>
          <w:rFonts w:cs="Trebuchet MS" w:ascii="Trebuchet MS" w:hAnsi="Trebuchet MS"/>
          <w:sz w:val="20"/>
          <w:szCs w:val="20"/>
        </w:rPr>
        <w:tab/>
        <w:t>383-  (MSc. genetikusok Ph.D.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cisztron rekombinációs felosztása</w:t>
        <w:tab/>
        <w:t>384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sz w:val="20"/>
          <w:szCs w:val="20"/>
        </w:rPr>
        <w:t xml:space="preserve">A D. melanogaster </w:t>
      </w:r>
      <w:r>
        <w:rPr>
          <w:rFonts w:cs="Trebuchet MS" w:ascii="Trebuchet MS" w:hAnsi="Trebuchet MS"/>
          <w:i/>
          <w:sz w:val="20"/>
          <w:szCs w:val="20"/>
        </w:rPr>
        <w:t>ry</w:t>
      </w:r>
      <w:r>
        <w:rPr>
          <w:rFonts w:cs="Trebuchet MS" w:ascii="Trebuchet MS" w:hAnsi="Trebuchet MS"/>
          <w:sz w:val="20"/>
          <w:szCs w:val="20"/>
        </w:rPr>
        <w:t xml:space="preserve"> cisztron</w:t>
        <w:tab/>
        <w:t>385, 386, 387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Átfedő cisztronok</w:t>
        <w:tab/>
        <w:t>388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on-Domain korreláció</w:t>
        <w:tab/>
        <w:t>389, 390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lternatív spiling</w:t>
        <w:tab/>
        <w:t>391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sz w:val="20"/>
          <w:szCs w:val="20"/>
        </w:rPr>
        <w:t xml:space="preserve">A </w:t>
      </w:r>
      <w:r>
        <w:rPr>
          <w:rFonts w:cs="Trebuchet MS" w:ascii="Trebuchet MS" w:hAnsi="Trebuchet MS"/>
          <w:i/>
          <w:sz w:val="20"/>
          <w:szCs w:val="20"/>
        </w:rPr>
        <w:t>cob</w:t>
      </w:r>
      <w:r>
        <w:rPr>
          <w:rFonts w:cs="Trebuchet MS" w:ascii="Trebuchet MS" w:hAnsi="Trebuchet MS"/>
          <w:sz w:val="20"/>
          <w:szCs w:val="20"/>
        </w:rPr>
        <w:t xml:space="preserve"> gén</w:t>
        <w:tab/>
        <w:t>392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lifehérjék</w:t>
        <w:tab/>
        <w:t>392, 344-346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Ellensúlyozott letalitás</w:t>
      </w:r>
      <w:r>
        <w:rPr>
          <w:rFonts w:cs="Trebuchet MS" w:ascii="Trebuchet MS" w:hAnsi="Trebuchet MS"/>
          <w:sz w:val="20"/>
          <w:szCs w:val="20"/>
        </w:rPr>
        <w:tab/>
        <w:t>393-400 (BSc. szigorlat, 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Balanszer kromoszóma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before="0" w:after="120"/>
        <w:ind w:right="-1366" w:hanging="0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asc, M5 kromoszóma</w:t>
        <w:tab/>
        <w:t>394 (BSc. szigorlat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utoszóma balanszer</w:t>
        <w:tab/>
        <w:t>395-396 (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z egér T gén</w:t>
        <w:tab/>
        <w:t>397, 398, 399 (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mplementer öröklés</w:t>
        <w:tab/>
        <w:t>400 (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6" w:hanging="0"/>
        <w:rPr/>
      </w:pPr>
      <w:r>
        <w:rPr>
          <w:rFonts w:cs="Trebuchet MS" w:ascii="Trebuchet MS" w:hAnsi="Trebuchet MS"/>
          <w:b/>
          <w:sz w:val="20"/>
          <w:szCs w:val="20"/>
          <w:u w:val="single"/>
        </w:rPr>
        <w:t>A heterozigóta jelentősége</w:t>
      </w:r>
      <w:r>
        <w:rPr>
          <w:rFonts w:cs="Trebuchet MS" w:ascii="Trebuchet MS" w:hAnsi="Trebuchet MS"/>
          <w:sz w:val="20"/>
          <w:szCs w:val="20"/>
        </w:rPr>
        <w:tab/>
        <w:t>401-410 (MSc., Ph.D), 356A (MSc., Ph.D)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/>
        <w:tab/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-136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ozlemenyek/index.html" TargetMode="External"/><Relationship Id="rId3" Type="http://schemas.openxmlformats.org/officeDocument/2006/relationships/hyperlink" Target="../in/alapfogalmak/index.html" TargetMode="External"/><Relationship Id="rId4" Type="http://schemas.openxmlformats.org/officeDocument/2006/relationships/hyperlink" Target="../in/kapcsolt/index.html" TargetMode="External"/><Relationship Id="rId5" Type="http://schemas.openxmlformats.org/officeDocument/2006/relationships/hyperlink" Target="../in/tetrad/index.html" TargetMode="External"/><Relationship Id="rId6" Type="http://schemas.openxmlformats.org/officeDocument/2006/relationships/hyperlink" Target="../in/recgenenzim/index.html" TargetMode="External"/><Relationship Id="rId7" Type="http://schemas.openxmlformats.org/officeDocument/2006/relationships/hyperlink" Target="../in/recmodellek/index.html" TargetMode="External"/><Relationship Id="rId8" Type="http://schemas.openxmlformats.org/officeDocument/2006/relationships/hyperlink" Target="../in/mikrobigen/index.html" TargetMode="External"/><Relationship Id="rId9" Type="http://schemas.openxmlformats.org/officeDocument/2006/relationships/hyperlink" Target="../in/faggenetika/index.html" TargetMode="External"/><Relationship Id="rId10" Type="http://schemas.openxmlformats.org/officeDocument/2006/relationships/hyperlink" Target="../in/komplementacio/index.html" TargetMode="External"/><Relationship Id="rId11" Type="http://schemas.openxmlformats.org/officeDocument/2006/relationships/hyperlink" Target="../in/szupresszio/index.html" TargetMode="External"/><Relationship Id="rId12" Type="http://schemas.openxmlformats.org/officeDocument/2006/relationships/hyperlink" Target="../in/lambda/index.html" TargetMode="External"/><Relationship Id="rId13" Type="http://schemas.openxmlformats.org/officeDocument/2006/relationships/hyperlink" Target="../in/transzdukcio/index.html" TargetMode="External"/><Relationship Id="rId14" Type="http://schemas.openxmlformats.org/officeDocument/2006/relationships/hyperlink" Target="../in/bakterium/index.html" TargetMode="External"/><Relationship Id="rId15" Type="http://schemas.openxmlformats.org/officeDocument/2006/relationships/hyperlink" Target="../in/transzpozonok/index.html" TargetMode="External"/><Relationship Id="rId16" Type="http://schemas.openxmlformats.org/officeDocument/2006/relationships/hyperlink" Target="../in/plazmidok/index.html" TargetMode="External"/><Relationship Id="rId17" Type="http://schemas.openxmlformats.org/officeDocument/2006/relationships/hyperlink" Target="../in/faggentechnol/index.html" TargetMode="External"/><Relationship Id="rId18" Type="http://schemas.openxmlformats.org/officeDocument/2006/relationships/hyperlink" Target="../in/transzformacio/index.html" TargetMode="External"/><Relationship Id="rId19" Type="http://schemas.openxmlformats.org/officeDocument/2006/relationships/hyperlink" Target="../in/kapcsolcrossover/index.html" TargetMode="External"/><Relationship Id="rId20" Type="http://schemas.openxmlformats.org/officeDocument/2006/relationships/hyperlink" Target="../in/kapcsolcrossover/index.html" TargetMode="External"/><Relationship Id="rId21" Type="http://schemas.openxmlformats.org/officeDocument/2006/relationships/hyperlink" Target="../in/operon/index.html" TargetMode="External"/><Relationship Id="rId22" Type="http://schemas.openxmlformats.org/officeDocument/2006/relationships/hyperlink" Target="../in/genszablyozas/index.html" TargetMode="External"/><Relationship Id="rId23" Type="http://schemas.openxmlformats.org/officeDocument/2006/relationships/hyperlink" Target="../in/utvonalelemzes/index.html" TargetMode="External"/><Relationship Id="rId24" Type="http://schemas.openxmlformats.org/officeDocument/2006/relationships/hyperlink" Target="../in/valogatott/index.htm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08:00Z</dcterms:created>
  <dc:creator>Supauer Beatrix</dc:creator>
  <dc:description/>
  <cp:keywords/>
  <dc:language>en-US</dc:language>
  <cp:lastModifiedBy>Ponyi Tamás</cp:lastModifiedBy>
  <cp:lastPrinted>2006-11-20T14:57:00Z</cp:lastPrinted>
  <dcterms:modified xsi:type="dcterms:W3CDTF">2006-12-15T11:09:00Z</dcterms:modified>
  <cp:revision>3</cp:revision>
  <dc:subject/>
  <dc:title>Genetikai Főkurzus ELTE</dc:title>
</cp:coreProperties>
</file>